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>Android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手机应用程序开发竞赛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作品创作说明（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017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）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5761"/>
        <w:gridCol w:w="1798"/>
      </w:tblGrid>
      <w:tr>
        <w:trPr>
          <w:trHeight w:val="92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作者：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Cs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（照片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作者所在学校：                   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班级：      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联系方式：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作品名称：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作品介绍（</w:t>
            </w:r>
            <w:r>
              <w:rPr>
                <w:szCs w:val="21"/>
              </w:rPr>
              <w:t>含项目文字介绍、设计理念、应用背景、程序设计框架、应用成果展现等），可另加附件如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，视频等进行介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作品特殊说明：</w:t>
            </w:r>
          </w:p>
        </w:tc>
      </w:tr>
      <w:tr>
        <w:trPr>
          <w:trHeight w:val="4662" w:hRule="atLeast"/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应用程序截屏（界面截屏不少于两张，代码截屏不少于两张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1:42:00Z</dcterms:created>
  <dc:creator>klydd</dc:creator>
  <dc:description/>
  <dc:language>en-US</dc:language>
  <cp:lastModifiedBy>Amber</cp:lastModifiedBy>
  <dcterms:modified xsi:type="dcterms:W3CDTF">2017-10-09T01:42:00Z</dcterms:modified>
  <cp:revision>2</cp:revision>
  <dc:subject/>
  <dc:title>2015年杭州市中小学生科技节信息学竞赛</dc:title>
</cp:coreProperties>
</file>