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独奏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19</w:t>
      </w:r>
      <w:r>
        <w:rPr/>
        <w:t>日上午</w:t>
      </w:r>
      <w:r>
        <w:rPr/>
        <w:t xml:space="preserve">8:30     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40"/>
        <w:gridCol w:w="1440"/>
        <w:gridCol w:w="4140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中策职业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春到湘江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长河高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琵琶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十面埋伏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富阳区新登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提琴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中原畅想曲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浙江省杭州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钢琴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肖邦《谐谑曲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长河高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扬琴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林冲夜奔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第三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夜深沉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临安区於潜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钢琴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帕克尼尼主题变奏曲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余杭区文昌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笙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冬猎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桐庐县富春高级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萨克斯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威尼斯狂欢节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第四中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钢琴独奏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黑键练习曲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独奏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19</w:t>
      </w:r>
      <w:r>
        <w:rPr/>
        <w:t>日上午</w:t>
      </w:r>
      <w:r>
        <w:rPr/>
        <w:t xml:space="preserve">9:30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99"/>
        <w:gridCol w:w="1417"/>
        <w:gridCol w:w="4104"/>
      </w:tblGrid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德市乾潭第一小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独奏</w:t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战台风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桐庐县城南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笛子独奏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大青山下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余杭区瓶窑一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提琴独奏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音乐会的波兰舞曲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千岛湖镇第三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提琴独奏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丰收渔歌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德市明珠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钢琴独奏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女巫之舞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濮家小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柳琴独奏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木棉花开》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文海实验学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提琴独奏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亨德尔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大调第六奏鸣曲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独奏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19</w:t>
      </w:r>
      <w:r>
        <w:rPr/>
        <w:t>日上午</w:t>
      </w:r>
      <w:r>
        <w:rPr/>
        <w:t xml:space="preserve">10:30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20"/>
        <w:gridCol w:w="1438"/>
        <w:gridCol w:w="3962"/>
      </w:tblGrid>
      <w:tr>
        <w:trPr>
          <w:trHeight w:val="3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临安区实验初中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二胡独奏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秦腔主题随想曲》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新世纪外国语学校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钢琴独奏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升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小调幻想即兴曲》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文澜中学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提琴独奏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圣桑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小调大提琴协奏曲第三乐章》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千岛湖镇南山学校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钢琴独奏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海顿奏鸣曲第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t>首》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萧山区义蓬初级中学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提琴独奏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《匈牙利狂想曲》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w w:val="82"/>
                <w:kern w:val="0"/>
                <w:sz w:val="22"/>
                <w:szCs w:val="22"/>
              </w:rPr>
              <w:t>余杭区杭州英特外国语学</w:t>
            </w:r>
            <w:r>
              <w:rPr>
                <w:spacing w:val="16"/>
                <w:w w:val="82"/>
                <w:kern w:val="0"/>
                <w:sz w:val="22"/>
                <w:szCs w:val="22"/>
              </w:rPr>
              <w:t>校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长笛独奏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威尼斯狂欢节》</w:t>
            </w:r>
          </w:p>
        </w:tc>
      </w:tr>
      <w:tr>
        <w:trPr>
          <w:trHeight w:val="3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丰潭中学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提琴独奏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匈牙利狂想曲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课堂教学乐器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19</w:t>
      </w:r>
      <w:r>
        <w:rPr/>
        <w:t>日下午</w:t>
      </w:r>
      <w:r>
        <w:rPr/>
        <w:t xml:space="preserve">13:00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80"/>
        <w:gridCol w:w="1620"/>
        <w:gridCol w:w="3600"/>
      </w:tblGrid>
      <w:tr>
        <w:trPr>
          <w:trHeight w:val="4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钱江小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合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赛江南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桐庐县凤川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课堂乐器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铃儿响叮当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杭州经济技术开发区学林街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蓝色的香巴拉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高桥金帆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瑶族舞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长青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宫崎骏动漫组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临安区石镜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竹笛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渭城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义蓬第一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口琴</w:t>
            </w:r>
            <w:r>
              <w:rPr>
                <w:w w:val="80"/>
                <w:sz w:val="22"/>
                <w:szCs w:val="22"/>
              </w:rPr>
              <w:t>/</w:t>
            </w:r>
            <w:r>
              <w:rPr>
                <w:w w:val="80"/>
                <w:sz w:val="22"/>
                <w:szCs w:val="22"/>
              </w:rPr>
              <w:t>口风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杜鹃圆舞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余杭区杭州安吉路良渚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我像雪花天上来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临安区博世凯实验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竖笛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森林狂想曲》</w:t>
            </w:r>
          </w:p>
        </w:tc>
      </w:tr>
      <w:tr>
        <w:trPr>
          <w:trHeight w:val="411" w:hRule="atLeast"/>
        </w:trPr>
        <w:tc>
          <w:tcPr>
            <w:tcW w:w="8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: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到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西兴实验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半音阶口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多瑙河之波圆舞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天地实验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非洲鼓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Soli Lent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河庄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樱桃树下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富阳区富春第五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课堂乐器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风舞蒲公英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淳安县汾口镇畹墅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口风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蓝色多瑙河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杭州市文三教育集团文理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课堂乐器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森林狂想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采荷第一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竹笛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炫彩喷泉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德市洋溪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课堂乐器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瑶族舞曲》</w:t>
            </w:r>
          </w:p>
        </w:tc>
      </w:tr>
      <w:tr>
        <w:trPr>
          <w:trHeight w:val="4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文渊小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漓江恋歌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课堂教学乐器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19</w:t>
      </w:r>
      <w:r>
        <w:rPr/>
        <w:t>日下午</w:t>
      </w:r>
      <w:r>
        <w:rPr/>
        <w:t xml:space="preserve">15:00 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80"/>
        <w:gridCol w:w="1620"/>
        <w:gridCol w:w="3600"/>
      </w:tblGrid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长河中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课堂乐器合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诗”“乐”《春夜喜雨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高桥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欢乐的泼水节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千岛湖镇青溪初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天路》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新湾初级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手风琴</w:t>
            </w:r>
            <w:r>
              <w:rPr>
                <w:w w:val="80"/>
                <w:sz w:val="22"/>
                <w:szCs w:val="22"/>
              </w:rPr>
              <w:t>/</w:t>
            </w:r>
            <w:r>
              <w:rPr>
                <w:w w:val="80"/>
                <w:sz w:val="22"/>
                <w:szCs w:val="22"/>
              </w:rPr>
              <w:t>口琴合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邮递马车》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齐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重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协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小合奏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0</w:t>
      </w:r>
      <w:r>
        <w:rPr/>
        <w:t>日上午</w:t>
      </w:r>
      <w:r>
        <w:rPr/>
        <w:t xml:space="preserve">8:3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80"/>
        <w:gridCol w:w="1620"/>
        <w:gridCol w:w="3600"/>
      </w:tblGrid>
      <w:tr>
        <w:trPr>
          <w:trHeight w:val="4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第十四中学（凤起校区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弦乐小合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小调弦乐协奏曲》</w:t>
            </w:r>
          </w:p>
        </w:tc>
      </w:tr>
      <w:tr>
        <w:trPr>
          <w:trHeight w:val="4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浙江省杭州第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五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利盖蒂《管乐五重奏》</w:t>
            </w:r>
          </w:p>
        </w:tc>
      </w:tr>
      <w:tr>
        <w:trPr>
          <w:trHeight w:val="4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浙江省严州中学新安江校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齐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天山之歌》</w:t>
            </w:r>
          </w:p>
        </w:tc>
      </w:tr>
      <w:tr>
        <w:trPr>
          <w:trHeight w:val="4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浙江省杭州第二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弦乐四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拉威尔《弦乐四重奏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齐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重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协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小合奏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0</w:t>
      </w:r>
      <w:r>
        <w:rPr/>
        <w:t>日上午</w:t>
      </w:r>
      <w:r>
        <w:rPr/>
        <w:t xml:space="preserve">9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1559"/>
        <w:gridCol w:w="3395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临安区横畈小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二胡齐奏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赛马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大关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小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马刀舞曲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世外外籍人员子女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提琴重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维瓦尔第《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小调协奏曲二重奏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行知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小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半个月亮爬上来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临安区西林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齐奏 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将军令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江寺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将军令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富阳区富春第七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竹笛协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民歌主题变奏曲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余杭区育才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重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彝族舞曲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千岛湖镇第三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四重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蝴蝶泉边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娃哈哈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西乐小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小红帽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桐庐县春江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葫芦丝齐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花满楼》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长江实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弦乐重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pacing w:val="2"/>
                <w:w w:val="67"/>
                <w:kern w:val="0"/>
                <w:sz w:val="22"/>
                <w:szCs w:val="22"/>
              </w:rPr>
              <w:t>莫扎特《</w:t>
            </w:r>
            <w:r>
              <w:rPr>
                <w:spacing w:val="2"/>
                <w:w w:val="67"/>
                <w:kern w:val="0"/>
                <w:sz w:val="22"/>
                <w:szCs w:val="22"/>
              </w:rPr>
              <w:t>D</w:t>
            </w:r>
            <w:r>
              <w:rPr>
                <w:spacing w:val="2"/>
                <w:w w:val="67"/>
                <w:kern w:val="0"/>
                <w:sz w:val="22"/>
                <w:szCs w:val="22"/>
              </w:rPr>
              <w:t>大调嬉游曲</w:t>
            </w:r>
            <w:r>
              <w:rPr>
                <w:spacing w:val="2"/>
                <w:w w:val="67"/>
                <w:kern w:val="0"/>
                <w:sz w:val="22"/>
                <w:szCs w:val="22"/>
              </w:rPr>
              <w:t>K.136</w:t>
            </w:r>
            <w:r>
              <w:rPr>
                <w:spacing w:val="2"/>
                <w:w w:val="67"/>
                <w:kern w:val="0"/>
                <w:sz w:val="22"/>
                <w:szCs w:val="22"/>
              </w:rPr>
              <w:t>》第一乐</w:t>
            </w:r>
            <w:r>
              <w:rPr>
                <w:spacing w:val="-7"/>
                <w:w w:val="67"/>
                <w:kern w:val="0"/>
                <w:sz w:val="22"/>
                <w:szCs w:val="22"/>
              </w:rPr>
              <w:t>章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桐庐县实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竹笛古筝小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烟雨江南》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齐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重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协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小合奏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0</w:t>
      </w:r>
      <w:r>
        <w:rPr/>
        <w:t>日上午</w:t>
      </w:r>
      <w:r>
        <w:rPr/>
        <w:t xml:space="preserve">10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80"/>
        <w:gridCol w:w="1620"/>
        <w:gridCol w:w="3600"/>
      </w:tblGrid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建兰中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提琴四重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探戈》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富阳区郁达夫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古筝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弥渡山歌》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朝晖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五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半个月亮爬上来》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采荷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莫扎特长笛与弦乐四重奏》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文海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钢琴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w w:val="63"/>
                <w:kern w:val="0"/>
                <w:sz w:val="22"/>
                <w:szCs w:val="22"/>
              </w:rPr>
              <w:t>《勃拉姆斯</w:t>
            </w:r>
            <w:r>
              <w:rPr>
                <w:w w:val="63"/>
                <w:kern w:val="0"/>
                <w:sz w:val="22"/>
                <w:szCs w:val="22"/>
              </w:rPr>
              <w:t>F</w:t>
            </w:r>
            <w:r>
              <w:rPr>
                <w:w w:val="63"/>
                <w:kern w:val="0"/>
                <w:sz w:val="22"/>
                <w:szCs w:val="22"/>
              </w:rPr>
              <w:t>大调第三交响曲</w:t>
            </w:r>
            <w:r>
              <w:rPr>
                <w:w w:val="63"/>
                <w:kern w:val="0"/>
                <w:sz w:val="22"/>
                <w:szCs w:val="22"/>
              </w:rPr>
              <w:t>op.90</w:t>
            </w:r>
            <w:r>
              <w:rPr>
                <w:w w:val="63"/>
                <w:kern w:val="0"/>
                <w:sz w:val="22"/>
                <w:szCs w:val="22"/>
              </w:rPr>
              <w:t>》第一乐</w:t>
            </w:r>
            <w:r>
              <w:rPr>
                <w:spacing w:val="15"/>
                <w:w w:val="63"/>
                <w:kern w:val="0"/>
                <w:sz w:val="22"/>
                <w:szCs w:val="22"/>
              </w:rPr>
              <w:t>章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千岛湖镇南山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萨克斯二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音乐会》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德市新世纪实验学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萨克斯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拉德斯基进行曲》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景芳中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笛子重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跑旱船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合奏小学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0</w:t>
      </w:r>
      <w:r>
        <w:rPr/>
        <w:t>日下午</w:t>
      </w:r>
      <w:r>
        <w:rPr/>
        <w:t xml:space="preserve">13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1559"/>
        <w:gridCol w:w="3395"/>
      </w:tblGrid>
      <w:tr>
        <w:trPr>
          <w:trHeight w:val="4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学军小学求智校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欢乐中国节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富阳区实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灯节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师范大学东城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丝绸之路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江南实验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丝绸之路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文海实验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丰收情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娃哈哈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天山之春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天长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丢丢咚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银河实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北京喜讯到边寨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采荷第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龙腾虎跃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大关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冬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长寿桥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赶街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德市大同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花头台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富阳区永兴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交响管乐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Waltz No.2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星洲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We are heroes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高桥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瀑河序曲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和睦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阳光穿越迷雾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朝晖实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PHOENIX OVERTURE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萧山区临浦镇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前奏与暴风雨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增报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余杭区良渚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追求与前奏》</w:t>
            </w:r>
          </w:p>
        </w:tc>
      </w:tr>
      <w:tr>
        <w:trPr>
          <w:trHeight w:val="48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高新实验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蓝色山脉》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合奏初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0</w:t>
      </w:r>
      <w:r>
        <w:rPr/>
        <w:t>日下午</w:t>
      </w:r>
      <w:r>
        <w:rPr/>
        <w:t xml:space="preserve">14:3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1559"/>
        <w:gridCol w:w="3395"/>
      </w:tblGrid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文澜中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茉莉花》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桐庐县叶浅予中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苏堤漫步》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保俶塔实验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Dance with the devil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安吉路实验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El Camino Real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下沙中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交响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音乐之声》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江南实验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弦乐合奏</w:t>
            </w:r>
          </w:p>
        </w:tc>
        <w:tc>
          <w:tcPr>
            <w:tcW w:w="3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地狱中的奥菲欧序曲》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器乐比赛（合奏高中组）</w:t>
      </w:r>
    </w:p>
    <w:p>
      <w:pPr>
        <w:pStyle w:val="Normal"/>
        <w:rPr/>
      </w:pPr>
      <w:r>
        <w:rPr/>
        <w:t>比赛时间：</w:t>
      </w:r>
      <w:r>
        <w:rPr/>
        <w:t>11</w:t>
      </w:r>
      <w:r>
        <w:rPr/>
        <w:t>月</w:t>
      </w:r>
      <w:r>
        <w:rPr/>
        <w:t>20</w:t>
      </w:r>
      <w:r>
        <w:rPr/>
        <w:t>日下午</w:t>
      </w:r>
      <w:r>
        <w:rPr/>
        <w:t xml:space="preserve">15:00  </w:t>
      </w:r>
      <w:r>
        <w:rPr/>
        <w:t>地点：杭师大仓前校区学术交流中心</w:t>
      </w:r>
      <w:r>
        <w:rPr/>
        <w:t>1500</w:t>
      </w:r>
      <w:r>
        <w:rPr/>
        <w:t>座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66"/>
        <w:gridCol w:w="1534"/>
        <w:gridCol w:w="3420"/>
      </w:tblGrid>
      <w:tr>
        <w:trPr>
          <w:trHeight w:val="4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形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目名称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市长征中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剑魂》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学军中学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民乐合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澳门印象》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高级中学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融化的冰河》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第四中学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乐合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《</w:t>
            </w:r>
            <w:r>
              <w:rPr>
                <w:sz w:val="22"/>
                <w:szCs w:val="22"/>
              </w:rPr>
              <w:t>INVICTA</w:t>
            </w:r>
            <w:r>
              <w:rPr>
                <w:sz w:val="22"/>
                <w:szCs w:val="22"/>
              </w:rPr>
              <w:t>》</w:t>
            </w:r>
          </w:p>
        </w:tc>
      </w:tr>
      <w:tr>
        <w:trPr>
          <w:trHeight w:val="4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杭州第二中学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弦乐合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贝多芬《艾格蒙特序曲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3:00Z</dcterms:created>
  <dc:creator>Lenovo User</dc:creator>
  <dc:description/>
  <cp:keywords/>
  <dc:language>en-US</dc:language>
  <cp:lastModifiedBy>朱德君</cp:lastModifiedBy>
  <cp:lastPrinted>2012-10-29T14:51:00Z</cp:lastPrinted>
  <dcterms:modified xsi:type="dcterms:W3CDTF">2018-11-09T08:39:00Z</dcterms:modified>
  <cp:revision>7</cp:revision>
  <dc:subject/>
  <dc:title>器乐比赛（合奏高中组）   比赛时间：11月4日上午8:00  地点：杭师大音乐学院音乐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