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戏剧比赛（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8</w:t>
      </w:r>
      <w:r>
        <w:rPr/>
        <w:t>日下午</w:t>
      </w:r>
      <w:r>
        <w:rPr/>
        <w:t xml:space="preserve">13:3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1276"/>
        <w:gridCol w:w="3678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经济技术开发区学正小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英语剧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Pinocchio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采荷第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情景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爸爸妈妈我们需要你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学军小学求智校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课本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小鼹鼠学本领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滨文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国学经典故事《千里送鹅毛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胜利实验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儿童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等待一张幸福卡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福山外国语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课本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骄傲的小白马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场口镇中心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新郑人买履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博世凯实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阳光依旧灿烂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镇第三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睦剧折子戏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春草闯堂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长寿桥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折子戏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赤桑镇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楼塔镇岩山中心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折子戏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哪吒闹海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临平第三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音乐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海那边的声音》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新安江第三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婺剧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自古英雄出少年——孙韶练兵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戏剧比赛（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9</w:t>
      </w:r>
      <w:r>
        <w:rPr/>
        <w:t>日下午</w:t>
      </w:r>
      <w:r>
        <w:rPr/>
        <w:t>13</w:t>
      </w:r>
      <w:r>
        <w:rPr/>
        <w:t xml:space="preserve">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08"/>
        <w:gridCol w:w="1275"/>
        <w:gridCol w:w="3537"/>
      </w:tblGrid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北干初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舞台剧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租爹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实验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项链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文澜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课本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The Wizard of OZ</w:t>
            </w:r>
            <w:r>
              <w:rPr>
                <w:color w:val="000000"/>
              </w:rPr>
              <w:t>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仓前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想跟你在一起》（增报）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银湖实验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原创话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爱国心，民族魂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文海实验学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桃花源记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朝晖初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折子戏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劝君王饮酒听虞歌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浙江省杭州第六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@</w:t>
            </w:r>
            <w:r>
              <w:rPr>
                <w:color w:val="000000"/>
              </w:rPr>
              <w:t>原来的我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更楼初级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竞选之前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十三中教育集团（总校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校园短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你的心里有几个声音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师范大学东城实验学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音乐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见字如面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临江第一初级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差不多先生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二中白马湖学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家庭数据》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岛湖初级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睦剧小戏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菜地风波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戏剧比赛（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9</w:t>
      </w:r>
      <w:r>
        <w:rPr/>
        <w:t>日下午</w:t>
      </w:r>
      <w:r>
        <w:rPr/>
        <w:t xml:space="preserve">15:3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08"/>
        <w:gridCol w:w="1275"/>
        <w:gridCol w:w="3537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杭州传媒高级中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情愿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省杭州高级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话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《铮铮学子雪国耻</w:t>
            </w:r>
            <w:r>
              <w:rPr>
                <w:rFonts w:eastAsia="Times New Roman"/>
                <w:color w:val="000000"/>
                <w:w w:val="90"/>
                <w:sz w:val="22"/>
                <w:szCs w:val="22"/>
              </w:rPr>
              <w:t xml:space="preserve"> </w:t>
            </w:r>
            <w:r>
              <w:rPr>
                <w:color w:val="000000"/>
                <w:w w:val="90"/>
                <w:sz w:val="22"/>
                <w:szCs w:val="22"/>
              </w:rPr>
              <w:t>声援五四惩国贼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於潜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智斗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高级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一只猫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长河高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昆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金印记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杭州市财经职业学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剧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《诚以立人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艮山中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话剧小品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青春之梦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戏剧比赛（儿童歌舞剧专场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30</w:t>
      </w:r>
      <w:r>
        <w:rPr/>
        <w:t>日下午</w:t>
      </w:r>
      <w:r>
        <w:rPr/>
        <w:t>13:30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00"/>
        <w:gridCol w:w="1276"/>
        <w:gridCol w:w="2544"/>
      </w:tblGrid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德市新安江第一小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玩具总动员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富阳区实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爱的暴风雨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桐庐县分水实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榕树爷爷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淳安县实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向梦想出发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临安区晨曦小学（东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林中鸟儿飞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青蓝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调皮鬼恐怖心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余杭区育才实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老狼的馅饼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湾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我的作业本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行知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玩具奇幻夜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卖鱼桥小学教育集团文澜实验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森林爷爷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萧山区新塘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盲人摸象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增报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市天杭实验学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美丽的花纹》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杭州天地实验小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儿童歌舞剧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《失落的一角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3:00Z</dcterms:created>
  <dc:creator>Lenovo User</dc:creator>
  <dc:description/>
  <cp:keywords/>
  <dc:language>en-US</dc:language>
  <cp:lastModifiedBy>朱德君</cp:lastModifiedBy>
  <dcterms:modified xsi:type="dcterms:W3CDTF">2018-11-09T07:45:00Z</dcterms:modified>
  <cp:revision>96</cp:revision>
  <dc:subject/>
  <dc:title>戏剧曲艺比赛（曲艺小学组）   比赛时间：11月12日上午9:00  地点：杭州师范大学附中音乐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